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тогах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60"/>
      </w:tblGrid>
      <w:tr>
        <w:trPr/>
        <w:tc>
          <w:tcPr>
            <w:tcW w:w="4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03» марта 2022 г.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 ч. 15 мин.</w:t>
            </w:r>
          </w:p>
        </w:tc>
        <w:tc>
          <w:tcPr>
            <w:tcW w:w="4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электронная площад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АО «Сбербанк-АСТ»</w:t>
              <w:tab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Предметом аукциона является: нежилое здание, бойня, кадастровый номер 26:33:000000:17871; площадью 140,0 м², расположенное по адресу: город Пятигорск, село Привольное, юго-западная окраина. Здание расположено на земельном участке с кадастровым № 26:29:110309:59, площадью 21 856 кв.м. Земельный участок ограничен в обороте, приватизации не подлежит. Покупатель имущества обязан заключить договор аренды данного земельного участка.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ьная цена лота</w:t>
      </w:r>
      <w:r>
        <w:rPr>
          <w:sz w:val="28"/>
          <w:szCs w:val="28"/>
        </w:rPr>
        <w:t>: 204 000 (двести четыре тысячи) рублей, с учетом НД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Шаг аукциона</w:t>
      </w:r>
      <w:r>
        <w:rPr>
          <w:sz w:val="28"/>
          <w:szCs w:val="28"/>
        </w:rPr>
        <w:t>: 10 000 (десять тысяч) руб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119"/>
      </w:tblGrid>
      <w:tr>
        <w:trPr>
          <w:trHeight w:val="6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 аукци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днее предложение о цене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Ламб Глобал», в лице директора Латушкина Евгения Александровича, действующего на основании Устава. Адрес: Ставропольский край, Шпаковский район, город Михайловск, улица Ленина, дом № 161/5, офис 2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Онлайн Юрист», в лице директора Маркарян Анны Сергеевны, действующей на основании Устава. Адрес: Ставропольский край, город Ставрополь, улица 8 марта, дом № 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 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мущество прод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бедителем аукциона является: участник под № 1 - Общество с ограниченной ответственностью «Ламб Глобал», предложившее наиболее высокую цену: </w:t>
      </w:r>
      <w:r>
        <w:rPr>
          <w:bCs/>
          <w:sz w:val="28"/>
          <w:szCs w:val="28"/>
        </w:rPr>
        <w:t xml:space="preserve">234 000 </w:t>
      </w:r>
      <w:r>
        <w:rPr>
          <w:sz w:val="28"/>
          <w:szCs w:val="28"/>
        </w:rPr>
        <w:t>(двести тридцать четыре тысячи)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Уполномоченный представитель продавца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начальник МУ «Управление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дминистрации города Пятигорска</w:t>
        <w:tab/>
        <w:t>»</w:t>
        <w:tab/>
        <w:tab/>
        <w:tab/>
        <w:tab/>
        <w:t xml:space="preserve">         Г.В. Кочетов</w:t>
      </w:r>
    </w:p>
    <w:sectPr>
      <w:type w:val="nextPage"/>
      <w:pgSz w:w="11906" w:h="16838"/>
      <w:pgMar w:left="1985" w:right="62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40:00Z</dcterms:created>
  <dc:creator>user</dc:creator>
  <dc:description/>
  <cp:keywords/>
  <dc:language>en-US</dc:language>
  <cp:lastModifiedBy>muuio muuio</cp:lastModifiedBy>
  <cp:lastPrinted>2020-12-02T12:11:00Z</cp:lastPrinted>
  <dcterms:modified xsi:type="dcterms:W3CDTF">2022-03-03T09:09:00Z</dcterms:modified>
  <cp:revision>222</cp:revision>
  <dc:subject/>
  <dc:title>ПРОТОКОЛ № 1</dc:title>
</cp:coreProperties>
</file>